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Tworzenie i rozwój mikroprzedsiębiorstw”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4383"/>
        <w:gridCol w:w="2290"/>
      </w:tblGrid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okalne kryteria oceny operacji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ekwatność do analizy SWOT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nioskowana kwota pomocy wynosi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niej niż 50 tys. zł -  5 pk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od 50 tys. zł do 70 tys. zł –  3 pk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owyżej 70 tys. zł – 0 pk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referuje się operacje/projekty o niższej wartości kosztów kwalifikowalnych  co wynika z ograniczonej ilości środków na realizacje LSR dla obszaru LGD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Operacja przyczyni się do zróżnicowania lokalnej gospodarki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tak  – 3 pkt.</w:t>
              <w:tab/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nie – 0 pk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eferuje się operacje związane z rozwojem działalności gospodarczej w branżach niszowych na terenie LGD, w szczególności tych nie związanych z dominującym przemysłem meblarskim.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um mierzalne i  adekwatne do analizy SWOT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peracja będzie  promowała obszar LGD poprzez wykorzystanie logo LGD i nazwy LGD itp.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k – 1 pkt.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– 0 pkt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Preferuje się operacje zakładające wykorzystanie logo i nazwy LGD – w ten sposób przyczyniając się do promocji obszaru LGD. kryterium to jest adekwatne do SWOT gdzie wykazano jako słabość słabą promocję obszaru w oparciu o lokalną kulturę, słaba identyfikacja mieszkańców z „małą ojczyzną”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Kryterium mierzalne i adekwatne do analizy SWOT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Oświadczenie wnioskodawcy o zamiarze i sposobie wykorzystania logo i nazwy LGD do promocji obszaru.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operacji przyczyni się do lepszego wykorzystania zasobów obszaru objętego Lokalną Strategią Rozwoju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asobów przyrodniczo-krajobrazowych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asobów historyczno-kulturowych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aktywności społecznej, kulturalnej lub gospodarczej mieszkańców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0 do 3 punktów</w:t>
              <w:tab/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uje się operacje związane z lepszym wykorzystaniem często zaniedbanego dziedzictwa historycznego, przyrodniczego i kulturowego obszaru LGD. Kryterium jest adekwatne do analizy SWOT ponieważ wspiera mocne strony obszaru LGD – dziedzictwo kulturowe, historyczne i społeczne LGD świadczące o specyfice obszaru objętego LSR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yter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 adekwatne do analizy SWOT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nowacyjność operacji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dla obszaru całego LGD –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pkt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brak innowacyjności – 0 pkt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 analizy SWOT wynika że szansą na rozwój regionu są innowacyjne rozwiązania. Innowacyjność oznacza powstanie nowej usługi/produktu, dotychczas nie oferowanego na obszarze objętym LSR; zastosowanie nowych sposobów organizacji lub zarządzania, wcześniej nie stosowanych na obszarze objętym LSR; zrealizowaniu operacji, jakiej dotychczas nie było na obszarze objętym LSR; nowatorskim wykorzystaniu lokalnych zasobów i surowców, wcześniej nie stosownym na obszarze objętym LSR; nowym sposobie zaangażowania lokalnej społeczności w proces rozwoju; aktywizacji osób i środowisk, które dotychczas w niskim stopniu angażowały się w działania na rzecz rozwoju lokalnego; upowszechnianiu lub wykorzystaniu nowoczesnych technik informacyjno-komunikacyj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um adekwatne do analizy SWOT.</w:t>
              <w:tab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alizacja operacji ma wpływ na  przynajmniej jedną z grup docelowych: kobiety, osoby poniżej 26 roku życia, lub osoby powyżej 50 roku życia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 – 1 pk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– 0 pkt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będą operacje mające wpływ na przynajmniej jedną z grup docelowych: kobiety, osoby poniżej 26 roku życia, lub osoby powyżej 50 roku życ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um adekwatne do analizy SWOT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 ma charakter budowlany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 – 1 pk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– 5 pkt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uje się projekty nie mające charakteru budowlanego, ze względu na zbliżający się koniec okresu programowan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um mierzalne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nioskodawca znalazł się na liście projektów wybranych w poprzednich naborach prowadzonych przez LGD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 – 1 pk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– 5 pkt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uje się wnioskodawców którzy nie zostali dotychczas wybrani przez LGD, w celu poszerzenia kręgu beneficjent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um mierzalne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>
          <w:trHeight w:val="1247" w:hRule="atLeast"/>
        </w:trPr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zy operacja jest związana z wytwarzaniem produktu lokalnego lub tradycyjnego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 – 2 pk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– 1 pkt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uje się projekty związane z wytwarzaniem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duktu lokalnego lub tradycyjnego, w celu osiągnięcia wskaźników określonych w LS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um mierzalne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pl-PL"/>
              </w:rPr>
              <w:t>Maksymalna liczba punktów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- 30</w:t>
            </w:r>
          </w:p>
        </w:tc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center" w:pos="4534" w:leader="none"/>
                <w:tab w:val="right" w:pos="9069" w:leader="none"/>
              </w:tabs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pl-PL"/>
              </w:rPr>
              <w:t>Minimalna wymagana liczba punktów: 15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26:00Z</dcterms:created>
  <dc:creator>kc</dc:creator>
  <dc:description/>
  <cp:keywords/>
  <dc:language>en-US</dc:language>
  <cp:lastModifiedBy>Your User Name</cp:lastModifiedBy>
  <dcterms:modified xsi:type="dcterms:W3CDTF">2014-07-09T08:26:00Z</dcterms:modified>
  <cp:revision>2</cp:revision>
  <dc:subject/>
  <dc:title/>
</cp:coreProperties>
</file>