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„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Różnicowanie w kierunku działalności nierolniczej”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394"/>
        <w:gridCol w:w="2126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okalne kryteria oceny operacj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Adekwatność do analizy SWO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Źródło weryfikacji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nioskowana kwota pomocy wynosi: 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mniej niż 50 tys. zł -  5 pkt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od 50 tys. zł do 70 tys. zł –  3 pkt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powyżej 70 tys. zł – 0 pk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feruje się operacje/projekty o niższej wartości kosztów kwalifikowalnych  co wynika z ograniczonej ilości środków na realizacje LSR dla obszaru LGD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yterium mierzaln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niosek o przyznanie pomocy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wierzchnia gospodarstwa, które posiada lub w którym pracuje wnioskodawca, wynosi  (w hektarach fizycznych):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 do 30 ha – 3 pkt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- powyżej 30 ha – 0 pk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referuje się operacje/projekty realizowane w  niskotowarowych gospodarstwach, nie dających możliwości utrzymania rodziny rolniczej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Kryterium mierzaln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Zaświadczenie z Urzędu Gminy o powierzchni gospodarstwa wydane nie wcześniej niż 3 miesiące przed dniem  złożenia wniosku przez wnioskodawcę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peracja będzie  promowała obszar LGD poprzez wykorzystanie logo LGD i nazwy LGD itp.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Tak – 1 pkt. 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 – 0 pk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pl-PL"/>
              </w:rPr>
              <w:t>Preferuje się operacje zakładające wykorzystanie logo i nazwy LGD – w ten sposób przyczyniając się do promocji obszaru LGD. kryterium to jest adekwatne do SWOT gdzie wykazano jako słabość słabą promocję obszaru w oparciu o lokalną kulturę, słaba identyfikacja mieszkańców z „małą ojczyzną”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ar-SA"/>
              </w:rPr>
              <w:t>Kryterium mierzalne i adekwatne do analizy SWO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Oświadczenie wnioskodawcy o zamiarze i sposobie wykorzystania logo i nazwy LGD do promocji obszaru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Realizacja operacji przyczyni się do lepszego wykorzystania zasobów obszaru objętego Lokalną Strategią Rozwoju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zasobów przyrodniczo-krajobrazowych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zasobów historyczno-kulturowych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aktywności społecznej, kulturalnej lub gospodarczej mieszkańców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 0 do 3 punktów</w:t>
              <w:tab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feruje się operacje związane z lepszym wykorzystaniem często zaniedbanego dziedzictwa historycznego, przyrodniczego i kulturowego obszaru LGD. Kryterium jest adekwatne do analizy SWOT ponieważ wspiera mocne strony obszaru LGD – dziedzictwo kulturowe, historyczne i społeczne LGD świadczące o specyfice obszaru objętego LSR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yter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m adekwatne do analizy SWO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niosek o przyznanie pomocy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nnowacyjność operacji: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- dla obszaru całego LGD –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pkt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brak innowacyjności – 0 pk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 analizy SWOT wynika że szansą na rozwój regionu są innowacyjne rozwiązania. Innowacyjność oznacza powstanie nowej usługi/produktu, dotychczas nie oferowanego na obszarze objętym LSR; zastosowanie nowych sposobów organizacji lub zarządzania, wcześniej nie stosowanych na obszarze objętym LSR; zrealizowaniu operacji, jakiej dotychczas nie było na obszarze objętym LSR; nowatorskim wykorzystaniu lokalnych zasobów i surowców, wcześniej nie stosownym na obszarze objętym LSR; nowym sposobie zaangażowania lokalnej społeczności w proces rozwoju; aktywizacji osób i środowisk, które dotychczas w niskim stopniu angażowały się w działania na rzecz rozwoju lokalnego; upowszechnianiu lub wykorzystaniu nowoczesnych technik informacyjno-komunikacyj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yterium adekwatne do analizy SWOT.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niosek o przyznanie pomocy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ealizacja operacji ma wpływ na  przynajmniej jedną z grup docelowych: kobiety, osoby poniżej 26 roku życia, lub osoby powyżej 50 roku życia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K – 1 pkt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 – 0 pk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ferowane będą operacje mające wpływ na przynajmniej jedną z grup docelowych: kobiety, osoby poniżej 26 roku życia, lub osoby powyżej 50 roku życi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yterium adekwatne do analizy SWO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niosek o przyznanie pomocy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jekt ma charakter budowlany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K – 1 pkt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 – 5 pk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feruje się projekty nie mające charakteru budowlanego, ze względu na zbliżający się koniec okresu programowani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yterium mierzaln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niosek o przyznanie pomocy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wnioskodawca znalazł się na liście projektów wybranych w poprzednich naborach prowadzonych przez LGD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K – 1 pkt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 – 5 pk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feruje się wnioskodawców którzy nie zostali dotychczas wybrani przez LGD, w celu poszerzenia kręgu beneficjentów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yterium mierzaln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niosek o przyznanie pomocy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y operacja jest związana z wytwarzaniem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duktu lokalnego lub tradycyjnego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K – 2 pkt.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 – 1 pk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eferuje się projekty związane z wytwarzaniem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roduktu lokalnego lub tradycyjnego, w celu osiągnięcia wskaźników określonych w LSR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yterium mierzaln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niosek o przyznanie pomocy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aksymalna SUMA PUNKTÓW - 3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tabs>
                <w:tab w:val="clear" w:pos="708"/>
                <w:tab w:val="center" w:pos="4534" w:leader="none"/>
                <w:tab w:val="right" w:pos="9069" w:leader="none"/>
              </w:tabs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pl-PL"/>
              </w:rPr>
              <w:t>Minimalna wymagana liczba punktów: 15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7:55:00Z</dcterms:created>
  <dc:creator>kc</dc:creator>
  <dc:description/>
  <cp:keywords/>
  <dc:language>en-US</dc:language>
  <cp:lastModifiedBy>Your User Name</cp:lastModifiedBy>
  <dcterms:modified xsi:type="dcterms:W3CDTF">2014-07-09T07:55:00Z</dcterms:modified>
  <cp:revision>2</cp:revision>
  <dc:subject/>
  <dc:title/>
</cp:coreProperties>
</file>