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łącznik do kryteriów wyboru „Małe Projekty”</w:t>
      </w:r>
    </w:p>
    <w:p>
      <w:pPr>
        <w:pStyle w:val="Bezodstpw"/>
        <w:jc w:val="right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a wskaźników nie w pełni zrealizowanych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>
          <w:trHeight w:val="8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sięwzięcie (nazw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źnik produkt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)</w:t>
            </w:r>
          </w:p>
        </w:tc>
      </w:tr>
      <w:tr>
        <w:trPr>
          <w:trHeight w:val="1101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wzięcie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lak zabytków „U Wrót Wielkopolsk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odbudowanych, odrestaurowanych, wyremontowanych lub oznakowanych obiektów wpisanych do rejestru zabytków lub objętych ewidencją zabytków </w:t>
            </w:r>
          </w:p>
        </w:tc>
      </w:tr>
      <w:tr>
        <w:trPr>
          <w:trHeight w:val="141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liczba wybudowanych, odbudowanych, przebudowanych, wyremontowanych, zmodernizowanych, zagospodarowanych lub oznakowanych obiektów małej infrastruktury turystycznej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wypromowanych zasobów kulturowych, historycznych i przyrodniczych obszaru LSR 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zedsięwzięcie III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kt lokalny „We Wrotach Wielkopolski”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zinwentaryzowanych  i wypromowanych produktów lokalnych, w tym rzemiosło i rękodzieło wytwarzane na obszarze LSR 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stworzonych i rozwiniętych produktów i usług, których podstawę stanowią lokalne zasoby LSR</w:t>
            </w:r>
          </w:p>
        </w:tc>
      </w:tr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wzięcie V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warte Wrota Biznes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roduktów stworzonych na obszarze LSR </w:t>
            </w:r>
          </w:p>
        </w:tc>
      </w:tr>
      <w:tr>
        <w:trPr>
          <w:trHeight w:val="70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stworzonych miejsc pracy (w przeliczeniu na pełne etaty) w branży turystycznej na obszarze LSR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przedsięwzięć o charakterze edukacyjnym i podnoszącym kwalifikacje mieszkańców obszaru LSR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zba stoisk promujących  przedsiębiorczość mieszkańców obszaru LSR w Polsce i za granicą 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ść rozdystrybuowanych  materiałów promujących przedsiębiorczość na obszarze LSR</w:t>
            </w:r>
          </w:p>
        </w:tc>
      </w:tr>
    </w:tbl>
    <w:p>
      <w:pPr>
        <w:pStyle w:val="Bezodstpw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2:00Z</dcterms:created>
  <dc:creator>Blok Malgorzata</dc:creator>
  <dc:description/>
  <cp:keywords/>
  <dc:language>en-US</dc:language>
  <cp:lastModifiedBy>Your User Name</cp:lastModifiedBy>
  <cp:lastPrinted>2014-02-04T17:45:00Z</cp:lastPrinted>
  <dcterms:modified xsi:type="dcterms:W3CDTF">2014-07-09T07:52:00Z</dcterms:modified>
  <cp:revision>2</cp:revision>
  <dc:subject/>
  <dc:title/>
</cp:coreProperties>
</file>