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MINIMALNE WYMAGANIA, KTÓRYCH SPEŁNIENIE JEST NIEZBĘDNE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TWORZENIE I ROZWÓJ MIKROPRZEDSIĘBIORSTW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Akapitzlist"/>
        <w:ind w:left="0" w:hanging="0"/>
        <w:jc w:val="both"/>
        <w:rPr/>
      </w:pPr>
      <w:r>
        <w:rPr/>
        <w:t xml:space="preserve">- osiągnięcie co najmniej jednego celu ogólnego LSR, co najmniej jednego celu szczegółowego LSR oraz zgodność z co najmniej jednym przedsięwzięciem planowanym w ramach LSR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- minimalna wymagana liczba punktów do zdobycia w kryteriach wyboru: 15 pk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5:00Z</dcterms:created>
  <dc:creator>Magdalena</dc:creator>
  <dc:description/>
  <cp:keywords/>
  <dc:language>en-US</dc:language>
  <cp:lastModifiedBy>Your User Name</cp:lastModifiedBy>
  <dcterms:modified xsi:type="dcterms:W3CDTF">2014-07-09T08:25:00Z</dcterms:modified>
  <cp:revision>2</cp:revision>
  <dc:subject/>
  <dc:title>WYKAZ DOKUMENTÓW NIEZBĘDNYCH DO WYBORU OPERACJI PRZEZ LGD „WROTA WIELKOPOLSKI”</dc:title>
</cp:coreProperties>
</file>