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ałe projekty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091"/>
        <w:gridCol w:w="20"/>
        <w:gridCol w:w="24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okalne kryteria oceny operacji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dekwatność do analizy SWOT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Źródło weryfikacj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ealizacja operacji przyczyni się do lepszego wykorzystania zasobów obszaru objętego Lokalną Strategią Rozwoju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zasobów przyrodniczo-krajobrazowych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- zasobów historyczno-kulturowych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aktywności społecznej, kulturalnej lub gospodarczej mieszkańców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 0 do 4 punktów</w:t>
              <w:tab/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referuje się operacje związane z lepszym wykorzystaniem zasobów obszaru objętego Lokalną Strategią Rozwoju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jest adekwatne do analizy SWOT ponieważ wspiera mocne strony obszaru LGD – dziedzictwo kulturowe, historyczne i społeczne LGD świadczące o specyfice obszaru objętego LSR oraz przeciwdziała słabym stronom czyli: ograniczona możliwość rozwoju zainteresowań, mała liczba mieszkańców (procentowo) zaangażowanych społecznie, Uboga oferta spędzania czasu wolnego (młodzieży i ludzi starszych)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adekwatne do analizy SWOT.</w:t>
              <w:tab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racja jest realizowana przez następujący podmiot: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- organizacja pozarządowa – 4 pkt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inne – 3 pkt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referuje się wnioski składane przez organizacje pozarządowe, działające z własnej inicjatywy na rzecz interesu publicznego i niedziałające dla osiągnięcia zysku.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 jakim stopniu operacja realizuje cele LSR  (czy wpisuje się w preferowane w LSR typy operacji)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od 0 do 1 pkt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mierzalne, spełniające wymagania formal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nowacyjność operacji: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- dla obszaru całego LGD – </w:t>
            </w:r>
            <w:r>
              <w:rPr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2 pkt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brak innowacyjności – 0 pkt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pl-PL"/>
              </w:rPr>
              <w:t>Z analizy SWOT wynika że szansą na rozwój regionu są innowacyjne rozwiązania. Innowacyjność oznacza powstanie nowej usługi/produktu, dotychczas nie oferowanego na obszarze objętym LSR; zastosowanie nowych sposobów organizacji lub zarządzania, wcześniej nie stosowanych na obszarze objętym LSR; zrealizowaniu operacji, jakiej dotychczas nie było na obszarze objętym LSR; nowatorskim wykorzystaniu lokalnych zasobów i surowców, wcześniej nie stosownym na obszarze objętym LSR; nowym sposobie zaangażowania lokalnej społeczności w proces rozwoju; aktywizacji osób i środowisk, które dotychczas w niskim stopniu angażowały się w działania na rzecz rozwoju lokalnego; upowszechnianiu lub wykorzystaniu nowoczesnych technik informacyjno-komunikacyjnych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adekwatne do analizy SWOT.</w:t>
              <w:tab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alizacja operacji ma wpływ na  przynajmniej jedną z grup docelowych: kobiety, osoby poniżej 26. roku życia, lub osoby powyżej 50 roku życia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AK – 1 pkt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 – 0 pkt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eferowane będą operacje mające wpływ na przynajmniej jedną z grup docelowych: kobiety, osoby poniżej 26. roku życia, lub osoby powyżej 50 roku życia.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adekwatne do analizy SWO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nioskowana kwota pomocy: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 do 25 000,00 zł - 5 pkt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 powyżej 25 000,00 – 1 pkt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eruje się operacje, w których wnioskowana wielkość pomocy wynosi nie więcej niż 25 000,00 zł.</w:t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um mierzal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</w:t>
            </w:r>
            <w:r>
              <w:rPr>
                <w:sz w:val="20"/>
                <w:szCs w:val="20"/>
                <w:lang w:eastAsia="pl-PL"/>
              </w:rPr>
              <w:t>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pl-PL"/>
              </w:rPr>
              <w:t xml:space="preserve">Operacja przyczyni się do osiągniecia wskaźników zawartych w LSR, które nie są w pełni zrealizowane:   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-tak, operacja przyczyni się do osiągnięcia co najmniej 1 nie w pełni zrealizowanego wskaźnika produktu określonego w LSR – 4 pkt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eferuje się projekty pozwalające  na osiągnięcie wskaźników określonych w LSR.</w:t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mierzalne.</w:t>
            </w:r>
          </w:p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Lista  niezrealizowanych wskaźników w załącznik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</w:t>
            </w:r>
            <w:r>
              <w:rPr>
                <w:sz w:val="20"/>
                <w:szCs w:val="20"/>
                <w:lang w:eastAsia="pl-PL"/>
              </w:rPr>
              <w:t>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racja wpływa na utworzenie miejsc pracy przyznaje się 2 punkty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(przy czym podmioty gospodarcze i osoby fizyczne rozpoczynające działalność gospodarczą zawsze otrzymują 2 punkty)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WAGA: Punkty przyznaje się jeżeli utworzone zostanie min. 0,5 etatu średniorocznie. Etat powinien być utrzymany minimum rok po zakończeniu projektu (licząc od daty otrzymania pisma rozliczającego projekt)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eferuje się projekty pozwalające  osiągnięcie wskaźników dotyczących przedsiębiorczości określonych w LSR.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terium mierzaln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przyznanie pomo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tabs>
                <w:tab w:val="clear" w:pos="708"/>
                <w:tab w:val="left" w:pos="291" w:leader="none"/>
                <w:tab w:val="right" w:pos="3328" w:leader="none"/>
              </w:tabs>
              <w:suppressAutoHyphens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pl-PL"/>
              </w:rPr>
              <w:t xml:space="preserve">Maksymalna liczba punktów </w:t>
            </w:r>
            <w:r>
              <w:rPr>
                <w:b/>
                <w:lang w:eastAsia="pl-PL"/>
              </w:rPr>
              <w:t xml:space="preserve">-  </w:t>
            </w:r>
            <w:r>
              <w:rPr>
                <w:b/>
                <w:sz w:val="20"/>
                <w:szCs w:val="20"/>
                <w:lang w:eastAsia="pl-PL"/>
              </w:rPr>
              <w:t xml:space="preserve">23 </w:t>
            </w:r>
            <w:r>
              <w:rPr>
                <w:b/>
                <w:sz w:val="20"/>
                <w:szCs w:val="18"/>
                <w:lang w:eastAsia="pl-PL"/>
              </w:rPr>
              <w:t>pkt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20"/>
                <w:u w:val="single"/>
                <w:lang w:eastAsia="pl-PL"/>
              </w:rPr>
              <w:t xml:space="preserve">Minimalna wymagana liczba punktów </w:t>
            </w:r>
            <w:r>
              <w:rPr>
                <w:b/>
                <w:u w:val="single"/>
                <w:lang w:eastAsia="pl-PL"/>
              </w:rPr>
              <w:t xml:space="preserve">: </w:t>
            </w:r>
            <w:r>
              <w:rPr>
                <w:b/>
                <w:sz w:val="20"/>
                <w:szCs w:val="20"/>
                <w:u w:val="single"/>
                <w:lang w:eastAsia="pl-PL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3:00Z</dcterms:created>
  <dc:creator>Admin</dc:creator>
  <dc:description/>
  <cp:keywords/>
  <dc:language>en-US</dc:language>
  <cp:lastModifiedBy>Your User Name</cp:lastModifiedBy>
  <dcterms:modified xsi:type="dcterms:W3CDTF">2014-07-09T07:53:00Z</dcterms:modified>
  <cp:revision>2</cp:revision>
  <dc:subject/>
  <dc:title/>
</cp:coreProperties>
</file>