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  <w:sz w:val="20"/>
          <w:szCs w:val="20"/>
          <w:vertAlign w:val="superscript"/>
        </w:rPr>
        <w:t xml:space="preserve">Pieczątka LGD                                         </w:t>
      </w:r>
      <w:r>
        <w:rPr>
          <w:b/>
        </w:rPr>
        <w:t>KARTA OCENY ZGODNOŚCI OPERACJI Z LSR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376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WNIOSEK NR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Tytuł wniosku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Działanie PROW  2007-2013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Członka Rady LG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jc w:val="right"/>
        <w:rPr/>
      </w:pPr>
      <w:r>
        <w:rPr/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  <w:gridCol w:w="8"/>
      </w:tblGrid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1. Czy realizacja operacji przyczyni się do osiągnięcia </w:t>
            </w:r>
            <w:r>
              <w:rPr>
                <w:b/>
              </w:rPr>
              <w:t>celów ogólnych</w:t>
            </w:r>
            <w:r>
              <w:rPr/>
              <w:t xml:space="preserve"> LSR?: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sz w:val="20"/>
                <w:szCs w:val="20"/>
              </w:rPr>
              <w:t>- celu 1</w:t>
            </w:r>
            <w:r>
              <w:rPr>
                <w:b/>
                <w:sz w:val="20"/>
                <w:szCs w:val="20"/>
              </w:rPr>
              <w:t xml:space="preserve"> SILNA TOŻSAMOŚĆ KULTUROWA WARUNKIEM ZACHOWANIA DZIEDZICTWA KULTUROWEGO WRÓT WIELKOPOLSKI</w:t>
            </w:r>
            <w:r>
              <w:rPr>
                <w:sz w:val="20"/>
                <w:szCs w:val="20"/>
              </w:rPr>
              <w:t xml:space="preserve">………………………………………...........................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00" w:after="0"/>
              <w:ind w:left="1080" w:hanging="720"/>
              <w:rPr/>
            </w:pPr>
            <w:r>
              <w:rPr>
                <w:sz w:val="20"/>
                <w:szCs w:val="20"/>
              </w:rPr>
              <w:t xml:space="preserve">- celu 2: </w:t>
            </w:r>
            <w:r>
              <w:rPr>
                <w:b/>
                <w:sz w:val="18"/>
                <w:szCs w:val="18"/>
              </w:rPr>
              <w:t>ZORGANIZOWANE, PRZEDSIĘBIORCZE I AKTYWNE SPOŁECZEŃSTWO U WRÓT WIELKOPOLSKI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.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realizacja operacji przyczyni się do osiągnięcia </w:t>
            </w:r>
            <w:r>
              <w:rPr>
                <w:b/>
              </w:rPr>
              <w:t>celów szczegółowych</w:t>
            </w:r>
            <w:r>
              <w:rPr/>
              <w:t xml:space="preserve"> LSR?</w:t>
            </w:r>
          </w:p>
          <w:p>
            <w:pPr>
              <w:pStyle w:val="Normal"/>
              <w:suppressAutoHyphens w:val="false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1. </w:t>
            </w:r>
            <w:r>
              <w:rPr>
                <w:b/>
                <w:bCs/>
                <w:sz w:val="20"/>
                <w:szCs w:val="20"/>
              </w:rPr>
              <w:t>Ochrona i zachowanie dziedzictwa kulturowego region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az zwiększenie nakładów na rozwój i promocję dziedzictwa kulturowego</w:t>
            </w:r>
            <w:r>
              <w:rPr>
                <w:sz w:val="20"/>
                <w:szCs w:val="20"/>
              </w:rPr>
              <w:t xml:space="preserve"> …………………………………………..………………………………..…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b/>
                <w:bCs/>
                <w:sz w:val="20"/>
                <w:szCs w:val="20"/>
              </w:rPr>
              <w:t>Stworzenie atrakcyjnego i bogatego programu kulturalno- społecznego dla podniesienia jakości życia mieszkańców</w:t>
            </w:r>
            <w:r>
              <w:rPr>
                <w:sz w:val="20"/>
                <w:szCs w:val="20"/>
              </w:rPr>
              <w:t xml:space="preserve"> ………………………………….....................................................................................…..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3. Rozwijanie i promocja produktów lokalnych, w tym rzemiosła i rękodzieła </w:t>
            </w:r>
            <w:r>
              <w:rPr>
                <w:sz w:val="20"/>
                <w:szCs w:val="20"/>
              </w:rPr>
              <w:t xml:space="preserve">……………...…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>1.4. Rozwijanie infrastruktury służącej jak najlepszemu wykorzystaniu zasobów kulturowych i przyrodniczych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..……………………………...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1. </w:t>
            </w:r>
            <w:r>
              <w:rPr>
                <w:b/>
                <w:bCs/>
                <w:sz w:val="20"/>
                <w:szCs w:val="20"/>
              </w:rPr>
              <w:t>Rozwój nowoczesnej i funkcjonalnej infrastruktury społecznej</w:t>
            </w:r>
            <w:r>
              <w:rPr>
                <w:sz w:val="20"/>
                <w:szCs w:val="20"/>
              </w:rPr>
              <w:t xml:space="preserve"> …………………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2.Aktywizacja społeczności lokalnej </w:t>
            </w:r>
            <w:r>
              <w:rPr>
                <w:sz w:val="20"/>
                <w:szCs w:val="20"/>
              </w:rPr>
              <w:t xml:space="preserve">…………………...…………………………………………..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</w:rPr>
              <w:t>Rozwój sektora usług i drobnej przedsiębiorczości</w:t>
            </w:r>
            <w:r>
              <w:rPr>
                <w:sz w:val="20"/>
                <w:szCs w:val="20"/>
              </w:rPr>
              <w:t xml:space="preserve"> …………………………………………….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operacja jest zgodna z </w:t>
            </w:r>
            <w:r>
              <w:rPr>
                <w:b/>
              </w:rPr>
              <w:t xml:space="preserve">przedsięwzięciami </w:t>
            </w:r>
            <w:r>
              <w:rPr/>
              <w:t xml:space="preserve">planowanymi w ramach LS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Wielkopolski otwarte na kulturę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zabytków „U Wrót Wielkopolski”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lokalny „We Wrotach Wielkopolski” …….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 xml:space="preserve">Nowoczesność nie tylko w domu i zagrodzie …....………………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polite ruszenie u Wrót Wielkopolski       …….……………….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e Wrota Biznesu 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trum wsi u Wrót Wielkopolski………...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wacyjne Wrota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right" w:pos="9432" w:leader="none"/>
              </w:tabs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zasadnienie niezgodności operacji z przedsięwzięciami planowanymi w ramach LSR (w uzasadnieniu należy uzasadnić, że ocenianą operację można uznać za operację niezgodną z  LSR):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łosuję za uznaniem, że operacja   jest*   nie jest*   zgodna z LSR”</w:t>
            </w:r>
            <w:r>
              <w:rPr/>
              <w:t xml:space="preserve"> (* niepotrzebne skreślić)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/>
            </w:pPr>
            <w:r>
              <w:rPr/>
              <w:t xml:space="preserve">DATA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PIS :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o proszę ocenić, czy Pani/Pana zdanie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276"/>
        <w:gridCol w:w="1418"/>
        <w:gridCol w:w="2126"/>
      </w:tblGrid>
      <w:tr>
        <w:trPr>
          <w:trHeight w:val="12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cja ma charakter innowacyjny</w:t>
            </w:r>
            <w:r>
              <w:rPr/>
              <w:t xml:space="preserve"> </w:t>
            </w:r>
            <w:r>
              <w:rPr>
                <w:i/>
              </w:rPr>
              <w:t xml:space="preserve">tj. zapewniający rozwój nowych metod, narzędzi, nowego podejścia i udoskonalenie już istniejących </w:t>
            </w:r>
            <w:r>
              <w:rPr/>
              <w:t>(wg uznania oceni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peracji zapewnia zintegrowan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podmiotów </w:t>
            </w:r>
            <w:r>
              <w:rPr/>
              <w:t>(realizacja operacji zakłada współpracę różnych podmiotów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asobów</w:t>
            </w:r>
            <w:r>
              <w:rPr/>
              <w:t xml:space="preserve"> (operacja zakłada jednoczesne wykorzystanie różnych zasobów lokalnych) 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elów LSR</w:t>
            </w:r>
            <w:r>
              <w:rPr/>
              <w:t xml:space="preserve"> (w ramach operacji realizowane będą cele LSR, które są spójne, powiązane ze sobą oraz wzajemnie się uzupełniają) (ocena na podstawie pisemnego uzasadnienia wnioskodawcy zawartego we wnio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zy zakres operacji jest zgodny z zakresem tematycznym określonym w informacji o możliwości składania wniosków (jeśli w informacji został wskazany zakres tematyczny)?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E 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26:00Z</dcterms:created>
  <dc:creator>Admin</dc:creator>
  <dc:description/>
  <cp:keywords/>
  <dc:language>en-US</dc:language>
  <cp:lastModifiedBy>Your User Name</cp:lastModifiedBy>
  <cp:lastPrinted>2013-05-15T11:18:00Z</cp:lastPrinted>
  <dcterms:modified xsi:type="dcterms:W3CDTF">2014-07-09T08:26:00Z</dcterms:modified>
  <cp:revision>2</cp:revision>
  <dc:subject/>
  <dc:title>Załącznik 2</dc:title>
</cp:coreProperties>
</file>