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KAZ DOKUMENTÓW NIEZBĘDNYCH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.        TWORZENIE I ROZWÓJ MIKROPRZEDSIĘBIORSTW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 oświadczenie o przetwarzaniu danych osob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oświadczenie wnioskodawcy o zamiarze i sposobie wykorzystywania logo i nazwy LGD do promocji obszaru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9870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866140" cy="57404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140" cy="574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18.1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/>
                      <w:drawing>
                        <wp:inline distT="0" distB="0" distL="0" distR="0">
                          <wp:extent cx="866140" cy="57404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140" cy="574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7:00Z</dcterms:created>
  <dc:creator>Magdalena</dc:creator>
  <dc:description/>
  <cp:keywords/>
  <dc:language>en-US</dc:language>
  <cp:lastModifiedBy>Your User Name</cp:lastModifiedBy>
  <dcterms:modified xsi:type="dcterms:W3CDTF">2014-07-09T07:57:00Z</dcterms:modified>
  <cp:revision>2</cp:revision>
  <dc:subject/>
  <dc:title>WYKAZ DOKUMENTÓW NIEZBĘDNYCH DO WYBORU OPERACJI PRZEZ LGD „WROTA WIELKOPOLSKI”</dc:title>
</cp:coreProperties>
</file>